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Sweet Feets Distortion</w:t>
      </w:r>
    </w:p>
    <w:p>
      <w:pPr>
        <w:pStyle w:val="Heading3"/>
        <w:jc w:val="center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By Krister Östman</w:t>
      </w:r>
    </w:p>
    <w:p>
      <w:pPr>
        <w:pStyle w:val="Normal"/>
        <w:jc w:val="center"/>
        <w:rPr>
          <w:rFonts w:ascii="Bookman Old Style" w:hAnsi="Bookman Old Style" w:cs="Bookman Old Style"/>
          <w:lang w:val="en-GB"/>
        </w:rPr>
      </w:pPr>
      <w:hyperlink r:id="rId2">
        <w:r>
          <w:rPr>
            <w:rStyle w:val="InternetLink"/>
            <w:rFonts w:cs="Bookman Old Style" w:ascii="Bookman Old Style" w:hAnsi="Bookman Old Style"/>
            <w:lang w:val="en-GB"/>
          </w:rPr>
          <w:t>zeta-sound.se</w:t>
        </w:r>
      </w:hyperlink>
    </w:p>
    <w:p>
      <w:pPr>
        <w:pStyle w:val="Normal"/>
        <w:jc w:val="center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jc w:val="center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The layout will fit in a 1590B hammond style box.</w:t>
      </w:r>
    </w:p>
    <w:p>
      <w:pPr>
        <w:pStyle w:val="Normal"/>
        <w:jc w:val="center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All film caps have 5mm spacing, circuit board layout is attached as a separate file named S-F-D.pdf</w:t>
      </w:r>
    </w:p>
    <w:p>
      <w:pPr>
        <w:pStyle w:val="Normal"/>
        <w:jc w:val="center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Bypass wiring is not shown.</w:t>
      </w:r>
    </w:p>
    <w:p>
      <w:pPr>
        <w:pStyle w:val="Normal"/>
        <w:jc w:val="center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Heading3"/>
        <w:jc w:val="center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Partslist</w:t>
      </w:r>
    </w:p>
    <w:p>
      <w:pPr>
        <w:pStyle w:val="Normal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art     Value     </w:t>
        <w:tab/>
        <w:tab/>
        <w:t>Part     Valu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1       22n            </w:t>
        <w:tab/>
        <w:tab/>
        <w:t xml:space="preserve">R1       470R            </w:t>
        <w:tab/>
        <w:tab/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2       47u            </w:t>
        <w:tab/>
        <w:tab/>
        <w:t xml:space="preserve">R3       33K  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3       2.2u       </w:t>
        <w:tab/>
        <w:tab/>
        <w:t xml:space="preserve">R4       1K                 </w:t>
      </w:r>
    </w:p>
    <w:p>
      <w:pPr>
        <w:pStyle w:val="Normal"/>
        <w:rPr/>
      </w:pPr>
      <w:r>
        <w:rPr/>
        <w:t xml:space="preserve">C4       100n   </w:t>
        <w:tab/>
        <w:tab/>
        <w:t xml:space="preserve">R5       1K           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5       1u             </w:t>
        <w:tab/>
        <w:tab/>
        <w:t xml:space="preserve">R6       10K  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6       2.2u     </w:t>
        <w:tab/>
        <w:tab/>
        <w:t xml:space="preserve">R7       8.2K       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7       100n           </w:t>
        <w:tab/>
        <w:tab/>
        <w:t xml:space="preserve">R9       1M   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1        9V Zener            </w:t>
        <w:tab/>
        <w:tab/>
        <w:t xml:space="preserve">T1       AC127      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INPUT    100KB          </w:t>
        <w:tab/>
        <w:tab/>
        <w:t xml:space="preserve">T2       AC127    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OUTPUT   1MA         </w:t>
        <w:tab/>
        <w:tab/>
        <w:t xml:space="preserve">T3       AC127        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</w:t>
      </w:r>
      <w:r>
        <w:rPr>
          <w:lang w:val="de-DE"/>
        </w:rPr>
        <w:tab/>
        <w:tab/>
        <w:t xml:space="preserve">TRIM     1M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Heading3"/>
        <w:jc w:val="center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  <w:t>Schemati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drawing>
          <wp:inline distT="0" distB="0" distL="0" distR="0">
            <wp:extent cx="5760085" cy="2332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3"/>
        <w:jc w:val="center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Circuit board part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853940" cy="4599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940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jc w:val="center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Original schematic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753100" cy="3362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ta-sound.se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7:21:00Z</dcterms:created>
  <dc:creator>Krister Östman</dc:creator>
  <dc:description/>
  <dc:language>en-US</dc:language>
  <cp:lastModifiedBy>eiskift</cp:lastModifiedBy>
  <cp:lastPrinted>2009-07-15T16:16:00Z</cp:lastPrinted>
  <dcterms:modified xsi:type="dcterms:W3CDTF">2018-12-27T17:57:00Z</dcterms:modified>
  <cp:revision>7</cp:revision>
  <dc:subject/>
  <dc:title>Ibanez SM-9 clone</dc:title>
</cp:coreProperties>
</file>